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к №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Предмет: информатика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Тема:</w:t>
      </w:r>
      <w:r>
        <w:rPr>
          <w:sz w:val="28"/>
          <w:szCs w:val="28"/>
          <w:lang w:val="ru-RU"/>
        </w:rPr>
        <w:t xml:space="preserve"> Массивы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Тип урока:</w:t>
      </w:r>
      <w:r>
        <w:rPr>
          <w:sz w:val="28"/>
          <w:szCs w:val="28"/>
          <w:lang w:val="ru-RU"/>
        </w:rPr>
        <w:t xml:space="preserve"> Объяснение нового материала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Цель: Научить учащихся программированию массивов на языке Turbo </w:t>
        <w:tab/>
        <w:t>Pascal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дач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Раскрыть понятия массива, научить правильному синтаксису, рассказать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 различных типах задач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развить умения оперировать новыми понятиями, уметь применять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лученные знания при решении задач первого тип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воспитывать позитивное отношение к учёбе, социальное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заимоотношение в класс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 урока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Организационный момент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Активизация знан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Объяснение нового материал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Закрепление нового материал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Домашнее зада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Итоги урок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" w:leader="none"/>
        </w:tabs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Активизация знаний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менение ассоциативного ряда.</w:t>
      </w:r>
    </w:p>
    <w:p>
      <w:pPr>
        <w:pStyle w:val="Normal"/>
        <w:tabs>
          <w:tab w:val="clear" w:pos="708"/>
          <w:tab w:val="left" w:pos="460" w:leader="none"/>
        </w:tabs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>. Объяснение нового материала</w:t>
      </w:r>
    </w:p>
    <w:p>
      <w:pPr>
        <w:pStyle w:val="Normal"/>
        <w:tabs>
          <w:tab w:val="clear" w:pos="708"/>
          <w:tab w:val="left" w:pos="4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ри объяснении нового материала используются  слайды.   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аются понятия: массив, свойства массива, команда описания массива, синтаксис правильной записи в программе, форма записи в программе, принцип организации ввода массива, типы задач на массивы.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" w:leader="none"/>
        </w:tabs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  <w:t xml:space="preserve">К </w:t>
      </w:r>
      <w:r>
        <w:rPr>
          <w:b/>
          <w:i/>
          <w:iCs/>
          <w:sz w:val="28"/>
          <w:szCs w:val="28"/>
          <w:lang w:val="ru-RU"/>
        </w:rPr>
        <w:t>первому типу задач</w:t>
      </w:r>
      <w:r>
        <w:rPr>
          <w:bCs/>
          <w:i/>
          <w:iCs/>
          <w:sz w:val="28"/>
          <w:szCs w:val="28"/>
          <w:lang w:val="ru-RU"/>
        </w:rPr>
        <w:t xml:space="preserve"> относятся задачи с подсчетом элементов массива, отвечающих заданным условиям.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этому необходимо вспомнить: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как организуется условный алгоритм;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какие команды применяются;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как записывается полное ветвление;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как записывается неполное ветвление;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ru-RU"/>
        </w:rPr>
        <w:t xml:space="preserve">Объяснение понятия применения команд </w:t>
      </w:r>
      <w:r>
        <w:rPr>
          <w:bCs/>
          <w:sz w:val="28"/>
          <w:szCs w:val="28"/>
          <w:lang w:val="en-US"/>
        </w:rPr>
        <w:t>random; randomize.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ассматривается пример с организацией ввода массива из набора случайных чисел.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водится понятие счетчика.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сле объяснения подводится итог в виде ответов на вопросы но запись осуществляется в виде ассоциативного ряда(см слайд).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такое масси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з чего состоит масси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происходит в массиве с элементам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имеет каждый элемен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 какому принципу объединены элементы в масси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 помощью чего описывается массив в программ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к правильно описать массив в программ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имеет каждый массив?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II. </w:t>
      </w:r>
      <w:r>
        <w:rPr>
          <w:b/>
          <w:sz w:val="28"/>
          <w:szCs w:val="28"/>
          <w:lang w:val="ru-RU"/>
        </w:rPr>
        <w:t>Закрепление нового материала</w:t>
      </w:r>
    </w:p>
    <w:p>
      <w:pPr>
        <w:pStyle w:val="Normal"/>
        <w:tabs>
          <w:tab w:val="clear" w:pos="708"/>
          <w:tab w:val="left" w:pos="4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закрепление даются подобные задания: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ведите случайным образом массив из чисел в промежутке от 10 до 100.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 Определите количество положительных чисел в массиве.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 Как изменить программу ко второй задаче, чтобы определить количество отрицательных чисел.</w:t>
      </w:r>
    </w:p>
    <w:p>
      <w:pPr>
        <w:pStyle w:val="Normal"/>
        <w:tabs>
          <w:tab w:val="clear" w:pos="708"/>
          <w:tab w:val="left" w:pos="460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 Определите на сколько в массиве больше положительных чисел чем отрицательных. Вывести на экран надпись «Положительных больше на – » или «Отрицательных чисел больше на – 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V </w:t>
      </w:r>
      <w:r>
        <w:rPr>
          <w:b/>
          <w:sz w:val="28"/>
          <w:szCs w:val="28"/>
          <w:lang w:val="ru-RU"/>
        </w:rPr>
        <w:t>Домашнее зада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 Итоги урок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флексия: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Что больше всего вам понравилось на уроке?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lang w:val="ru-RU"/>
        </w:rPr>
        <w:t>Что вызвало затруднение на уроке</w:t>
      </w:r>
      <w:r>
        <w:rPr>
          <w:b/>
          <w:sz w:val="28"/>
          <w:szCs w:val="28"/>
          <w:lang w:val="ru-RU"/>
        </w:rPr>
        <w:t>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к вы справились с этой задачей (самостоятельно, помог товарищ, помог учитель, после обращения к теоретическому материалу)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ак вы чувствовали себя на уроке?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аши пожелания к уроку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ыставление оценок и их комментарии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40:00Z</dcterms:created>
  <dc:creator>1</dc:creator>
  <dc:description/>
  <dc:language>en-US</dc:language>
  <cp:lastModifiedBy>1</cp:lastModifiedBy>
  <dcterms:modified xsi:type="dcterms:W3CDTF">2008-02-08T07:58:00Z</dcterms:modified>
  <cp:revision>9</cp:revision>
  <dc:subject/>
  <dc:title>Урок №1</dc:title>
</cp:coreProperties>
</file>