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 №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Предмет: информатик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ема:</w:t>
      </w:r>
      <w:r>
        <w:rPr>
          <w:sz w:val="28"/>
          <w:szCs w:val="28"/>
          <w:lang w:val="ru-RU"/>
        </w:rPr>
        <w:t xml:space="preserve"> Массивы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ип урока:</w:t>
      </w:r>
      <w:r>
        <w:rPr>
          <w:sz w:val="28"/>
          <w:szCs w:val="28"/>
          <w:lang w:val="ru-RU"/>
        </w:rPr>
        <w:t xml:space="preserve"> Комбинированный ур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Научить учащихся программированию массивов на языке Turbo </w:t>
        <w:tab/>
        <w:t>Pascal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и:  </w:t>
      </w:r>
      <w:r>
        <w:rPr>
          <w:bCs/>
          <w:sz w:val="28"/>
          <w:szCs w:val="28"/>
          <w:lang w:val="ru-RU"/>
        </w:rPr>
        <w:t>1. Рассмотреть решение задач второго и третьего тип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2.развить умения оперировать новыми понятиями, уметь </w:t>
        <w:br/>
        <w:t xml:space="preserve">                   применять полученные знания при решении задач второго и </w:t>
        <w:br/>
        <w:t xml:space="preserve">                   третьего тип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3. воспитывать позитивное отношение к учёбе, социаль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заимоотношение в класс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урок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рганизационный момен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ктивизация зна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бъяснение нового материа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Закрепление нового материа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Домашнее зад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Итоги уро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ивизация знаний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Проверка Д/З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Вопросы: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Может ли быть массивом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) Множество натуральных чисел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б) Нечётные целые числа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) Числа кратные пяти в промежутке от 1до 100 и почему?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Что такое массив?</w:t>
      </w:r>
    </w:p>
    <w:p>
      <w:pPr>
        <w:pStyle w:val="Normal"/>
        <w:tabs>
          <w:tab w:val="clear" w:pos="708"/>
          <w:tab w:val="left" w:pos="460" w:leader="none"/>
        </w:tabs>
        <w:rPr/>
      </w:pPr>
      <w:r>
        <w:rPr>
          <w:bCs/>
          <w:sz w:val="28"/>
          <w:szCs w:val="28"/>
          <w:lang w:val="ru-RU"/>
        </w:rPr>
        <w:t xml:space="preserve">3) С помощью, какой команды описывается массив? на языке </w:t>
      </w:r>
      <w:r>
        <w:rPr>
          <w:bCs/>
          <w:sz w:val="28"/>
          <w:szCs w:val="28"/>
          <w:lang w:val="en-US"/>
        </w:rPr>
        <w:t>Pascal</w:t>
      </w:r>
      <w:r>
        <w:rPr>
          <w:bCs/>
          <w:sz w:val="28"/>
          <w:szCs w:val="28"/>
          <w:lang w:val="ru-RU"/>
        </w:rPr>
        <w:t>?</w:t>
      </w:r>
    </w:p>
    <w:p>
      <w:pPr>
        <w:pStyle w:val="Normal"/>
        <w:tabs>
          <w:tab w:val="clear" w:pos="708"/>
          <w:tab w:val="left" w:pos="460" w:leader="none"/>
        </w:tabs>
        <w:rPr/>
      </w:pPr>
      <w:r>
        <w:rPr>
          <w:bCs/>
          <w:sz w:val="28"/>
          <w:szCs w:val="28"/>
          <w:lang w:val="ru-RU"/>
        </w:rPr>
        <w:t xml:space="preserve">4) Какова форма записи массива на языке </w:t>
      </w:r>
      <w:r>
        <w:rPr>
          <w:bCs/>
          <w:sz w:val="28"/>
          <w:szCs w:val="28"/>
          <w:lang w:val="en-US"/>
        </w:rPr>
        <w:t>Pascal</w:t>
      </w:r>
      <w:r>
        <w:rPr>
          <w:bCs/>
          <w:sz w:val="28"/>
          <w:szCs w:val="28"/>
          <w:lang w:val="ru-RU"/>
        </w:rPr>
        <w:t>?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) Что такое индекс?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6) Для чего нужно начальное значение и индекса?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7) Для чего нужно конечное значение и индекса?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Объяснение нового материал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Рассматривается решение задач второго типа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ри работе с циклами определяли сумму и произведени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спомнить: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Как записывается в программе первоначальное значение </w:t>
      </w:r>
      <w:r>
        <w:rPr>
          <w:bCs/>
          <w:sz w:val="28"/>
          <w:szCs w:val="28"/>
          <w:lang w:val="en-US"/>
        </w:rPr>
        <w:t xml:space="preserve">S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  <w:lang w:val="en-US"/>
        </w:rPr>
        <w:t xml:space="preserve">  P</w:t>
      </w:r>
      <w:r>
        <w:rPr>
          <w:bCs/>
          <w:sz w:val="28"/>
          <w:szCs w:val="28"/>
          <w:lang w:val="ru-RU"/>
        </w:rPr>
        <w:t>?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  <w:lang w:val="ru-RU"/>
        </w:rPr>
        <w:t>Закрепление нового материа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чащиеся объединяются в группы  от 3-5 человек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Задания для 4-ёх групп. Для каждой группы даётся своё задание. Уровень задач дифференцированный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 группа: Найти произведение положительного чисел массива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 группа: Определить сумму чисел массива кратным «3»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 группа: Найти произведение  отрицательных нечётных чисел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 группа: Определить произведение чётных чисел кратных «5»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Задание для 1 группы имеет репродуктивный характер. Задание для группы 2 и 3 заставляют учащихся вспоминать дополнительные навыки. Задание для 4 группы является более сложным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ле выполнения заданий в каждой группе необходимо произвести презентацию выполненного задания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 xml:space="preserve"> Объяснение нового материал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ссматривается решение задач третьего типа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опросы: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может изменится в таблице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ожет ли изменится индекс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Что тогда изменится?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Что означает «определённые элементы»?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  <w:lang w:val="ru-RU"/>
        </w:rPr>
        <w:t>Закрепление нового материал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Работа в группах: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 группа: Заменить все положительные числа на «1», а отрицательные на «0»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 группа: Заменить все числа кратные «5» на число «5»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 группа: Заменить все элементы с чётными номерами на число «2» и </w:t>
      </w:r>
    </w:p>
    <w:p>
      <w:pPr>
        <w:pStyle w:val="Normal"/>
        <w:ind w:left="70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>определить их количество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 группа:  Определить количество элементов у которых порядковы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        </w:t>
      </w:r>
      <w:r>
        <w:rPr>
          <w:bCs/>
          <w:sz w:val="28"/>
          <w:szCs w:val="28"/>
          <w:lang w:val="ru-RU"/>
        </w:rPr>
        <w:t>номера кратные «3»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ле выполнения заданий в каждой группе необходимо произвести презентацию выполненного задания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  <w:lang w:val="ru-RU"/>
        </w:rPr>
        <w:t>Домашнее зад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 Итоги урок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флексия: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больше всего вам понравилось на уроке?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ru-RU"/>
        </w:rPr>
        <w:t>Что вызвало затруднение на уроке</w:t>
      </w:r>
      <w:r>
        <w:rPr>
          <w:b/>
          <w:sz w:val="28"/>
          <w:szCs w:val="28"/>
          <w:lang w:val="ru-RU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  <w:lang w:val="ru-RU"/>
        </w:rPr>
        <w:t>Как вы справились с этой задачей (самостоятельно, помог товарищ, помог учитель, после обращения к теоретическому материалу)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к вы чувствовали себя на уроке?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аши пожелания к уроку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ыставление оценок и их комментарии.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7:00Z</dcterms:created>
  <dc:creator>1</dc:creator>
  <dc:description/>
  <dc:language>en-US</dc:language>
  <cp:lastModifiedBy>1</cp:lastModifiedBy>
  <dcterms:modified xsi:type="dcterms:W3CDTF">2008-02-08T07:58:00Z</dcterms:modified>
  <cp:revision>1</cp:revision>
  <dc:subject/>
  <dc:title>Урок №2</dc:title>
</cp:coreProperties>
</file>